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Fon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toPK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oCH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oGF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oPX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toPK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to convert bitmap fonts from one format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see: CHtoPK, PKtoCH, PKtoGF, PKtoPX, PXto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