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OMPLETE DRAFT      30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variants exist.  Variants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2.0, 2.1,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-DOS or DRDOS with MS-Windows 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-DOS or DRDOS with MS-Windows 3.1 and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hostscrip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 or higher processor for OS/2 or Win32s.  286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k bytes disk space per GSview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6M bytes free disk space for GSview, Gh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Script is a page description language created by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only 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Using PostScript comments, the Adobe Document Struc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ntions (DSC) specify page structure an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for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hostscript is an interpreter written by Aladdin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hostscript processes an entire PostScript file sta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ginning, ignoring the DSC comments.  By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script displays all page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is a graphical interface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processes DSC comments and skips over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hen GSview and Ghostscript are used together on DSC confor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, selected pages can be viewed, printed o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Script files that conform to DSC version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Script files that do not claim to conform to the D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stScript files must not change the page size by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status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preview in a display window of selected pag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er output of selected page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PostScript file containing selected page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Sview reads PostScript files and scans the DSC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omments are used to identify the start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, pages and the trailer.  Using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Sview sends individual pages to Ghostscrip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ntext sensitive help is provided.  Implementation i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mands are given to GSview using pull down menu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s can be viewed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play Resolution can be set to a numerical dpi val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a factor of 1.2 or 1/1.2 using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splay window can be swapped with a zoom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depth (number of colours) can be set in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age size is set automatically from the DSC comment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rientation is set automatically from the DSC comment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lected page can be displayed 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ed pages can be print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ed pages can be extracted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displayed page can be copied to the system clipboar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itmap in the system clipboard can be written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preview can be added to a PostScript EPS file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formats: Interchange, TIFF4, TIFF5 or (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 Windows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%%BoundingBox of an EPS file can be changed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header line of a single page DSC file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 EPS header can be written for a non-DSC file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verify that the contents is compatible with 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S EPS file can be created from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stScript and bitmap preview sections can be extrac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can be partially extracted from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ited text searches can be made of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Sview is distributed in a ZIP file named gsview??.ex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depends on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ZIP file can by unpacked using the InfoZip unzi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ources to GSview are provided in the SRC subdirector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ZIP file is available using anonymous ft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cs.wisc.edu:pub/ghost/rjl/gsview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compile PM GSview you need IBM NMAKE.EXE and EMX/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8h with emxfix05.  To create the PM GSview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he IBM toolkit.  The makefile is gvpm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compile GSview for Windows you need Borland C++ 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. The makefile is gsview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compile GSview for Windows 32 you need Borland C++ 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 is gsview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stScript programs that change the page size by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ing statusdict will prevent GSview from dis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entation other than Portrait an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feature from working correct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understands the following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x.x EPSF-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BoundingBox: int int in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s: int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Titl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CreationDat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Order: Ascend | Descend | Special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Orientation: Portrait | Landscape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perSize: text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DocumentMedia: text real rea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+    (only when applied to %%Document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egin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egin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egin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age: tex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BoundingBox: int int in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s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Order: Ascend | Descend |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Orientation: Portrait |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perSiz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DocumentMedia: text real rea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+    (only when applied to %%Document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