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urve.doc,v 2.12 1994/10/25 03:01:1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urves and Splin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urve}{Curve and Spline extension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\XY-pic with the ability to typeset spli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struct curved connections using arbitrary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"Warning": Using curves can be quite a strain on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; you should therefore limit the length and number of curves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ge. Memory use is less when combined with a backe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its own curves; \eg, the \PS\ bac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ur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ways to specify curves in \XY-pi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{|&lt;poslist&gt;|}| &amp; curved connec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s{|&lt;dir&gt;|}| &amp; get &lt;poslist&gt; from the stack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list&gt;|}| &amp; as a &lt;decor&gt;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&lt;poslist&gt; is a list of valid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oration form |\curve| is just an abbreviation for |\connect\crv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, the current $p$ and $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 as the start and finish of the connectio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&lt;poslist&gt; the &lt;pos&gt;itions are separated by |&amp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syntax for |\crv| is given in figure~??[f.cur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counter to track the number of control points, (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s in &lt;poslist&gt;) and provide a macro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oken list which will store the vit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, to allow curved connec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umctrlpts@{\the\crv@c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toks}\crv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list&gt; is empty a straight connec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ngth of &lt;poslist&gt; is one or two then the curve is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s a single-segment B\'ezier quadratic or cubic sp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at $p$ and $c$ are along the line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jacen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or more &lt;pos&gt;itions a cubic B-spline constru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cubic segments are calculated from the given contro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rv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crvcnt@{\number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quad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ubic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i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v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 was typese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20,40)&amp;(40,4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for the labels, which denote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list&gt;. (Extending this code to include the labels is set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 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 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?|-operator of \S??g[xy.doc:pos] (note~??g[xy.doc:&lt;plac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rbitrary &lt;place&gt;s along a curv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code given for the curves in the previou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dd the labels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actually use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|?| will set the current direction to be tangentia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, and one can &lt;slide&gt; specifi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ve from a found &lt;place&gt; using the |?|\dots|/|&lt;dimen&gt;|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*\dir{&lt;} ?&gt;*\dir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*{\oplus} *!LD!/^-5pt/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/12pt/*{\oplus} *!LD!/^-5pt/{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8)*=0{\otimes}-/40pt/*+{Q}=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100pt/*+{P};"q" 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code to produce something like the above pic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 is the same as in the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: The line is 140pt long and touches $0.28$ of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and the $x$ is 0.65 of the way from $A$ to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in &lt;poslist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ntrol points\/} which determine the initial and f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---leaving $p$ and arriving at $c$---and how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between, using standard splin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rol points need not lie upon the actu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ural spline parameter varies in the interval $[0,1]$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urve from $p$ to $c$. This is used to specify &lt;place&gt;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, however there is no easy relation to arc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arameter varies more rapidly where the curv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The following diagram illustrates this effect for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f two segments (3 contro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z#1{\hbox{$_{^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30,-10)*+{B}="B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**\crv{(5,20)&amp;(20,25)&amp;(35,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(0)*\dir{&lt;}="a" ?&gt;(1)*\dir{&gt;}=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1)*\dir{&lt;}="b" ?(.9)*\dir{&gt;}=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)*\dir{&lt;}="c" ?(.8)*\dir{&gt;}=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3)*\dir{&lt;}="d" ?(.7)*\dir{&gt;}=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4)*\dir{&lt;}="e" ?(.6)*\dir{&gt;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5)*\dir{|}=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*!RC\txt{\ssz{(\lt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*!LC\txt{\ssz{\;(\gt)}},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*!RD{\ssz{.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*!L{\ssz{\;.9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*!RD{\ssz{.2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*!L{\ssz{\;.8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*!RD{\ssz{.3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"*!L{\ssz{\;.7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*!RD{\ssz{.4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*!LD{\ssz{.6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"*!D!/^-3pt/{\ssz{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to produce a picture such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nt": Save the locations of places along the cur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traight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&lt;pos&gt; occuring as a multiple control point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, which leaves the &lt;pos&gt; unchang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&gt;|&amp;}| uses a cubic spline, whereas |\curve{|&lt;pos&gt;|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ame control point three times in success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s to that control point. Using the default sty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nsive way to get straight lines, but it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 Objec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he syntax is supported for using a |\curve| obj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coration, constructed from a |\crv| object used as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{\connect\c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|\crv| object currently works 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is object-type will be extended to allow closed cu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#1#{\hbox \bgroup \initshape@ 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crvo#1#{\hbox \bgroup \initshape@ 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empty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def\afterCURVEaction@{}\parsecurve@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parseCURVE@#1\parsecurve@\curveSTYL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#2\@endcurve\endcrv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STYLE@{\xycurve@@}% 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action@{}%  default after-cur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endcurv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@{\endcrv@\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\@endcurve| inserted here ensures that subsequ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|\checkendcurve@| (see below) will terminat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rvs| object has restricted functionality with choice of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used for curv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single braced argument which can be used to set curv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use is for re-typesetting different portions of the sam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ubsegments of a curved arrow/pa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examinining |\bstartPLAC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\relax| or undefined, then the curve is set using |\@crv@|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style. If |\bstartPLACE@| is |\empty| then the curv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 connection but nothing is actually typeset;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rved arrows where the curve is first set as ``invisible'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label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bstartPLACE@| contains a number, normally within the range 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preted as a &lt;PLACE&gt; along a curved connection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stablished. No typesetting may occur before this &lt;PLAC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trol point information is discarded sinc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using |\splinereset@|. The current $p$ and $c$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endpoints of the curve but are &lt;pos&gt;itions along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ch the typesetting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bstart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ithin the &lt;pos&gt; at $p$. It is used to help locate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pos&gt; where typesetting should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\bend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thin the &lt;pos&gt; a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oth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\@=11 \catcode`\#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normaltemplate#1{{}{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othertemplate#1{{}{~*=&lt;2\jot&gt;{}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#1#{\hbox \bgroup \DN@{\initshape@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bstartPLACE@\relax \else \ifx\bstartPLACE@\empty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=\bstartPLACE@, bendPLACE@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let\xy@@crvaddstack@=\xy@@same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aveshape@=\saves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avectrlptsnu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tartxycurve@=\recover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samecurve@{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ame@{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covercurve@{\crv@cnt@=\xycrvptsnum@ 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\splinerese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rv@#1#2{\DN@{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}\ifx\next@\tmp@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=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2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3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-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ed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ed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3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othertemplate{\dir#1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should use a |\Step@@| method to get the spacing for dott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for template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curve}&lt;modifier&gt;|{|&lt;curve-object&gt;&lt;poslist&gt;|}|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onstruct curv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ero or more modifiers possible; default is |~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&lt;curve-op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|p|\orr|P|\orr|l|\orr|L|\orr|c|\orr|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how only] control points (|p|=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ined by lines (|l|=lines), or curve only (|c|=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pc|\orr|pC|\orr|Pc|\orr|P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control points]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lc|\orr|lC|\orr|Lc|\orr|L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lines joining] control points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ot curve twice, with and without specifi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use the appropriate defaul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drop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connect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 \orr\ &lt;pos&gt;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list of positions for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@| \orr\ |~@|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d the current ??!^[stack] to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iss &amp; {\tt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llowab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for cur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arsers are required: one for |\curve...|,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|{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kens to see if thi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okens to see if this mus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 If the first token of |#1| (from |\crv@|) is |~|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tter should follow, determining how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stead it is an active control sequence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rning message, but let it do its th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|\parsecurve@| is a normal thing to en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 warn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a single letter without the |~| will be recogn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-letter combinations definitely need the |~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def\curveSTYLE@{\xycurve@@}\def\afterCURVEactio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 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DN@ ~{\xy@~{}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parsecurve@\next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xyactive@Warn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\DN@##1{\xytilde@Warning\setcurveSTYLE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\fi\fi\fi\fi \next@ 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normally specified using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is can be safely omitted; if such a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ed then a warning message is issued advising to use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icety may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active@Warning{\xywarning@{expandable control sequen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re, results are unpredictable in diagrams.}}%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ilde@Warning{Please use ~ to set curve style.}%  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next token to see if it determines a cur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|p|, |l| and |c| are recogni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case variants |P|, |L| and |C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e of these letters is encountered, set |\curve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keep examining tokens with |\setafterCURVEaction@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#1{\xyFN@\setcurveSTYLE@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p\def\curveSTYLE@{\xyc@trlpt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P\def\curveSTYLE@{\xyc@trl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curve style ##1}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etafterCURVEaction@| examines tokens to see if a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is being specified; e.g. |pc|, |lC|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ly another |~| can set a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~\DN@~{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\DN@{\setafterCURVEacti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only 2-letter specification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| or |C| as the 2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after-curve action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|\parsecurve@| is encountered, this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art of the parsing. The only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hat should be encountered legitimatel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@endcurve|, which signifies that the &lt;pos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and default styles are required. Otherwise assu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equent tokens are from |#2| of |\crv@|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o |\xycurve@@| to prepare for reading the &lt;crv-objec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curve@@}\fi\fi\fi\next@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{\begingroup\afterCURVE{\setcurve@\endgroup}\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@{\afterCURVE{\setcurve@}\crvobjects@\start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{\xy@curve@@@{\splinetolerance\z@\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{\xy@curve@@@{\reset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@#1{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warning@{There is no curve to pl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begingroup\afterCURVE{\setcurve@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cv@end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objects@{\def\xycrvdrop@{}\def\xycrvcon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crvobjects@{\crvobjec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originally provided for sophisticated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therwise undocumented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vecurve=\xycurv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mecurve=\xy@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xy@crvmods@| handles reading the &lt;curve-object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e\ the ``drop'' object and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??_[crvob1]~Get next token.??_[crvob2]~Is it a |~|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_[crvob4]~If not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2a]~If so, is it followed by a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2b]~If not, issue a message and go back to ??_[crvob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??_[crvob3]~is there a second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3a]~If not then read and store the ``drop''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b]~else, read and store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 either case, ??_[crvob5]~look for fur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c]~An empty ``drop'' object is not allowed, so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of |\zerodo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mods@{\xyFN@\xy@crvmods@}%?*[crvo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 ~{\xyFN@\xy@crvmods@@}%?*[crvo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mods@@@@}\fi\fi \next@}%?*[crvob4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}%?*[crvob2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\addAT@\DN@{\xyFN@\xy@@crvaddst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warning@{badly-formed curve option}\xyFN@\xy@crvmods@}%?*[crvob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@}%?*[crvob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@mods@@}\fi\fi \next@}%?*[crvob3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@mods@@#1#{\DN@##1{\xy@crvmods@@@{#1}{##1}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#2}\ifx\next@\empty \def\xycrvdrop@{ #1{\zerodot}}%?*[crvob3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xycrvdrop@{ 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@crvmods@ }%?*[crvob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#1#{\DN@##1{\xy@@crvmods@@@{#1}{##1}}\next@}%?*[crvob3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@#1#2{\def\xycrvconn@{ #1{#2}}\xyFN@\xy@crvmod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&lt;poslist&gt; is quite simple, recognising few special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ndcurve| and |\endxy| terminate reading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amp;|, |\\| and |\relax| delimit $&lt;pos&gt;$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s treated as a $&lt;pos&gt;$, being handled by the |\POS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nd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endcurve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curve\DN@\endcurve{\clearsearchflag@\endxy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xy@@crvaddstack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xy\DN@{\clearsearchflag@\sloppyendcrv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ND@\ifx\next\addAND@\DN@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\DN@ ~{\xyFN@\checkcrvtil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relax\DN@\relax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\\DN@\\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searchflag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et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N@##1{\flagwarn@{#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nextpt@{\afterPOS{\xy@@\addtocrv@ \xyFN@\checkendcur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uld be a problem in that an invalid token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nite loop, passing back and forth between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@|. This is avoided by setting a flag |\setsearchflag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|\POS@| parser is called, not following a valid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a valid delimiter clears the flag. If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lag set,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ken is skipped; the flag remai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tinues, but it is possible that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be read; presumably there is some kind o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after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xyFN@\noexpand\checkendcur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CURVEaction@\noexpand\endcurve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archfla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earchflag@{\let\searchflag@=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learsearchflag@{\let\searchflag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lagwar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@endcurve\DN@{\xyFN@\checkendcurve@\en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searchflag@\DN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skipping invalid token \string#1\space in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final |\endcurve| to be omitted,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ken is |\endxy|. A warning message is written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 against this sloppy \TeX-ing.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endcrv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ng@{Please use \string\endcurve\space to end the curve.}\en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on of the |\crv| is completed when |\endcrv@|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usual methods |\Drop@@| and |\Connect@@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Extra information is retained, using |\saveshape@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savecrvparams@| for the benefit of methods which treat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{\saveshape@ %\def\Upness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c={\splineEdge}\Invisible@false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ifInvisible@ \setbox\z@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z@ \noexpand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etbox\z@=\noexpand\box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Hidden@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x\noexpand\COORD@\noexpand\xymatrixCOORD@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oexpand\Xmin=\the\Xmin \noexpand\Xmax=\the\X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Ymin=\the\Ymin \noexpand\Ymax=\the\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crvparams@ \noexpand\crvconnec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|\Xmin|, |\Xmax|, \etc\  are used to compute the ex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Lc|, |\Rc|, \etc\ of the object. This information must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roup is closed, unless the ``hidden'' attribut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e are inside a matrix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lculating the size of the box containing the curve  |\Xmin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Xmax|, \etc\ are initialised to describe the minimum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$p$ and $c$. At the same time we save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itshape@{\savescop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c&gt;\Xp \Xmin=\Xp \Xmax=\Xc \else \Xmax=\Xp \Xmin=\X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c&gt;\Yp \Ymin=\Yp \Ymax=\Yc \else \Ymax=\Yp \Ymin=\Yc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saveshape| is used to pass necessary information up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hap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vectrlpt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=\Xmax \advance\Rc-\Xc \Lc=\Xc \advance\Lc-\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c=\Ymax \advance\Uc-\Yc \Dc=\Yc \advance\Dc-\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Uc=\the\Uc \Dc=\the\Dc \Lc=\the\Lc \Rc=\the\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noexpand\Xmin&gt;\the\Xmin\noexpand\Xmin=\the\X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noexpand\Ymin&gt;\the\Ymin\noexpand\Ymin=\the\Y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noexpand\Xmax&lt;\the\Xmax\noexpand\Xmax=\the\X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noexpand\Ymax&lt;\the\Ymax\noexpand\Ymax=\the\Y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vecrv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tmp@ \computeLeftUpnes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rvparams@{\crvpts@=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crvconnect@{\expandafter\noexpand\cr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dge{\rectangle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roved. For example, trace along the spline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int is found. There may be more than one such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tra criteria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drop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object is set once, then ``dropped'' many times a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places along the curve. If directional, the direction from $p$ to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ur is to have tiny dots spaced sufficiently closel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appearance of a smooth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arger size for the ``drop'' object is a way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curve (see the example in the nex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connect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is also dropped at each place alo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non-empty, this object uses the tangent direc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allows a directional object to be specifi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will always match the tangent. To adjust the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, use an empty ``drop'' object of non-zero siz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4pt&gt;{.} (10,10)&amp;(20,0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8pt&gt;{}~**!/-5pt/\dir{&gt;}(10,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-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``connect'' object then the tang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rried out, resulting in a saving of time and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and ``connect'' objects can be specified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Only the last specification of each type will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 (This makes it easy to experiment with differ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how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grams having several spline curves can take quit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nd may use a lot of \TeX's memory. A convenien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ile developing a picture, is to show onl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or to join the control points with lines, as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pline curve. The &lt;curve-option&gt;s |~p| and |~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Uppercase versions |~P| and |~L|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use any &lt;curve-object&gt;s that may be specifie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versions use plain defaults: small cross for |~p|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|~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~C| and |~c| set the spline curve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curve-option&gt;s or as a (default) plain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|~p|, |~l|, etc. is extended to enable bot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oints to be easily shown in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upper- and lower-case specifies whether the &lt;curve-option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spline curve or the (lines joining)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accompanying the next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ontrol 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ontrol points are marked with a small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|*\dir{x}|. The ``connect'' object is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=&lt;\jot&gt;{.}(10,-10)&amp;(2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lines jo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s joining control points the default ``drop'' object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``connect'' object is |\dir{-}| for simple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empty the ``drop'' object is placed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may be used to specify a fanc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Lc{~**\dir{--}~*{\oplus}(2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35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ck of &lt;pos&gt;itions has been established using the |@i| and |@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se positions can be used and are appended to the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~\xywarning@{there should be a poslist here, \string~@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crvmod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@crvaddstack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@{\smapxy@@\addtocrv@ 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crvtil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AT@\ifx\next\addAT@\DN@{\xy@@crvaddsta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invalid token after ~,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OTE: Curves will be accessible to user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rv|&lt;dir&gt; command that makes a curve out of every direc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|\curve| has to set the slid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call to |\crvconnect@@| which give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Creset@@|, |\Cshavep@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 depend on the style of the cu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eset@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p@@{\crvshav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c@@{\crvshav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p@@{\crvslid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c@@{\crvslid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ong@@{\crvalon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ight line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connect@{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eset@@=\strait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havep@@=\strait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havec@@=\strait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lidep@@=\strait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lidec@@=\strait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along@@=\strait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 used for a sequence of stra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p@{\setupDirection@ii \noCslide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c@{\setupDirection@ii \noCslid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sname cv@1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p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sname cv@\number\count@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\Xp=\the\Xc \Yp=\the\Yc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xycrvpts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alo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#1\p@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parameter value #1 is negative, using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p@ \def\PLACEf@{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#1\p@ \count@=\dimen@ 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@\xycrvptsnum@\relax \advance\count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ount@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, using 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count@@ \advance\count@\m@ne \edef\PLACEf@{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=\z@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\m@ne \advance\dimen@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z@\else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sname cv@\number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p=\the\Xc \Yp=\the\Y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find place \the\dimen@\space along straigh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cv@\number\coun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X=\Xc \advance\dX-\Xp \dY=\Yc \advance\dY-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xpandafter\noCalong@@\PLACEf@ \czeroEdg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ved segment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pline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pline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pline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pline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pline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Reset} the sp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crvptsnum@|:] expands to a control sequence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correct scoping level,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the\crvpts@|: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rol point locations and other information from a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param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ccess to the Be\'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egment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edge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spline parameters of the edges of objects at $p$ and $c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egmentnum@|:] reset to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correct@p| and |\splinecorrect@c|:] reset to $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 |\Cshavep@| or |\Cshave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length@|:] reset to $0$ until changed by a |\Cshavep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havec@| or |\Calong@|; this is needed by |\Cshavep@| and |\Cshavec@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where to slide from, especially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ide across more than a single 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plineplace@|:] reset to $.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\def\splinecorrect@p{0}\def\splinecorrect@c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\z@ \def\splineplace@f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Shaving} to the appropriat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tter of reading the stored e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the appropriate value in |\splinecorrect@p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splinecorrect@c|. The difficult part i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trol sequence name and then to extra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n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p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def\noexpand\splinecorrect@p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c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dimen7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advance\count@\m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def\noexpand\splinecorrect@c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splinealong@@{0}{#1}+\splineslidep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\dimen5 \d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p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c=\dimen@i \Yc=\dimen3  % something may be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X=\the\dX \dY=\the\d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PLACEf@{#1}+\splineslidec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\dimen5 \d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-\dimen@ \advance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c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c=\dimen@i \Yc=\dimen3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X=\the\dX \dY=\the\d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#1\relax\ifdim\dimen@ii&lt;\z@\multiply\dimen@ii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splinelength@ \advance\dimen@\dimen@ii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\dimen@ii=-\dimen@\else\dimen@ii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.2\p@\DN@{\splineslidec@@ \leave@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trace@{not found yet, \the\dimen@ii\space still to g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\ifdim\dimen@ii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\expandafter\splineslidemore@\expandafter{\the\dimen@}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#1&lt;\z@\advance\count@\m@ne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@ne\dimen@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l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start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@find{\z@}{\z@}\splineslidec@@ \leave@ 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ount@@\xycrvptsnum@\relax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count@@&lt;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end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@find{\p@}{\z@}\splineslidec@@ \leave@ }%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 onto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@find\expandafter{\the\dimen@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heckslidemore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plineval@ \advance\dimen@\segmentnum@\p@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c=\the\dimen@i \Yc=\the\dimen3 \dX=\the\dimen5 \dY=\the\dimen7 \postfin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|\splinealong@#1| finds places along the curve, when |#1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factor, normally between 0 and 1. The loca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at $p$ and $c$ are stored in |\splinecorrect@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ces found if the factor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dge is non-zero then it is actually possible to move to point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ge by specifying a factor less than 0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#1{\def\postfind@{}\splinealong@@{#1}\z@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|#2| in |\splinealong@@#1#2#3| allows for a subsequen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iven &lt;dimen&gt; along the curve, from the place specif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upplied in |#1| must be converted to the segmen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of the specified point. These will be calcula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in |\count@| and |dimen@| before the values are pass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splinesegment@| which chooses the segment, and |\spline@find|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alculation, first we correct for the parameter values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bjects at the end-points, which are stored in |\splinecorrect@p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If the resulting number $x$ is not an inte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ount@| is set to $1+\floor{x}$ while |\dimen@| becomes $(x-\floor{x})|\p@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n integer: $x=0$ gives |\count@=1| and |\dimen@=\z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$|\count@|=x$ and |\dimen@=\p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#1}\relax \dimen@ii\tmp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advance\count@\m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c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#1}\relax \dimen@=-\tmp@\dimen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ctual:\the\dimen@; f:\the\dimen@ii; p:\splinecorrect@p, c: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\relax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xycrvptsnum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}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imen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knot poi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=\z@ \count@=\@ne \else \dimen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point \the\dimen@\space on spline segme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begingroup\noexpand\splinesegment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-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ii@{\noexpand\splinereverse@ %\noexpand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expand\spline@find{\the\dimen@}{#2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expandafter\next@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 checks whether the required sliding has been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it is necessary to continue sliding along the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plinefind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 \dimen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lt;\z@\advance\dimen@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dvance\dimen@-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.2\p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ii&lt;\z@\advance\dimen@ii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@n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@find\p@{\the\dimen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fore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\@ne \spline@find\z@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dvance\dimen@ii-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ount@@=\numcontrol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count@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spline@find\z@{\the\dimen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yo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{\the\count@@}\spline@find\p@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|\extendcurve| as a &lt;postcurve&gt; which allow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 smoothly past the endpoin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clearcurve| was originally provided to discar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turn to the graphics state before the curve w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ver found to be necessary. This will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learcrv@{\cv@end\cv@restore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cv@\number\crv@cnt@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0\advance\crv@cnt@\m@ne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end=\relax \let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learcurve=\xyclearc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be used within the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different labels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ptlabel\global\cptlab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cptlabel{\global\advance\cptlabel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\cp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{\nextcptlabel}(10,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20,15)&amp;(30,-15)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sequences are provided to access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|\numcontrolpts| returns the numbe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|\xycontrolpt|&lt;num&gt; sets $c$ to be the particular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must be a single digit, grouped integer \eg\ |{-15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 register containing a numeric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rger than |\numcontrolpts| then $c$ becomes the end-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zero it becomes the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sets both $p$ and $c$ to be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 values leave $p$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numcontrolpts=\xynumctrlpt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ntrolpt@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#1&lt;\z@\aftergroup\cv@restore\aftergroup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\xycrvptsnum@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#1&gt;\count@ \ifx\cv@end\rel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 cv@\number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1=\z@\aftergroup\cv@start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ntrolpt=\xycontrol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oring control point loca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to read the control points for a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counter |\crv@cnt@|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sition of $p$ and $c$ and the current base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v@start|, |\cv@end| and |\cv@restore| for later retrieva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 the current graphics state. |\cv@start|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order to retain the existing value of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artxycurve@{\crv@c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c=\z@\relax\ifdim\Lc=\z@\relax\ifdim\Dc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c=\z@\relax \Edgec=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restore{\pfromthep@\basefromthebas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xycurve@{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adxycurve=\rea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ontrol point is stored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trol sequence whose name encodes its place within the $&lt;poslist&gt;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is control sequence sets $c$ to be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dtocrv@{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tmp@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c=\the\Xc \Yc=\the\Yc 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of |\xycrvptsnum@| here is not desirabl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ternate curve styl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drop@{ {\zer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conn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{\def\xycrvdrop@{ \dir{x}}\def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\dir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}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{\def\xycrvdrop@{ {}}\def\xycrvconn@{ \dir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 \dir{-}}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trolpts=\xyc@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vexhull=\xyc@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crvobjects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xycrv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ii\expandafter{\xycrvcon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noexpand\def\noexpand\resetcrvobjec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drop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conn@{\the\toks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tential to do many other thing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ntrol sequence |\afterCURV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control points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#1{\def\afterCURV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curve@{\cv@end\savectrlpt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params@\endcsname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restore\afterCURVE@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endcurve=\en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is essentially how |\controlpts| and |\convexh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faced before extensions were added to chan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olpts{\afterCURVE{\xyctrlp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vexhull{\afterCURVE{\xycvxh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|\xyctrlpts| and |\xycvxhu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se macros are expanded the graphics st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$p$ and $c$ to their origi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\ the end-points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discarded when we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moretobedone#1{\xywarning@{\string#1 is not completed ye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notyetdone#1{\xywarning@{\string#1 is not implemented ye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oretobedone=\eat@ \let\notyetdone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|\controlpts|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visits in order each of the control points dropping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connection style is not used and the dirction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trlpts@{\cv@end \cv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gt;\count@@@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\cv@rest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relax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trlpts=\xyc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list |\crvpts@| sto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pe ||, location of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 points |\crv@cnt@| and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storing |\def|s for control sequenc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cope, which expand to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executing |\the\crvpts@| at the righ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conveniently recovered via contro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lict with anything else, and whose name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crvpts@#1{\crvpts@=\expandafter{\the\crvpt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cope@{\crvpt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cv@0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c=\the\Xp \Yc=\the\Yp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trlptsnu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tmp@{\Xc=\the\Xc \Yc=\the\Yc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m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expandafter\noexpand\tmp@{\number\crv@cnt@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nvex Hul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visits in order each of the control points dropping the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the previous as $p$ and the current one as $c$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requisite style. 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group |{\expandafter\POS\xycrvconn@}| else the |\loop@| gets up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the size of the \XY-picture, since th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milarly shro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the trivial case where there are no control point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between $p$ and $c$ is w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cvxhull@{\cv@end \cv@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trait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\relax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connect@\xycrvconn@\relax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num\crv@cnt@&gt;\count@@@\relax 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ef\xycrvconn@{\dir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relax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\expandafter\connect@\xycrvcon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end \cv@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vxhull=\xycvx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vxhulldrop@#1#{\dro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o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xysplineparams@| provides a way to acces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 that is  unique to the current \XY-p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sequence will be used to store the parameters which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Similarly |\xysplineedges@|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lengths (along the squine) to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rosses the edge of the objects at the ends $p$ and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splineparams@ \savesplineref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min=\the\Xmin\relax \Xmax=\the\X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min=\the\Ymin\relax \Ymax=\the\Y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noexpand\Invisible@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endsplin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savesplineparams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controlpt@\m@ne \cv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cv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r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box register is required, for the object u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ve,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box}\splinebox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\ and 4 dimen regis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the natural spline parametr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dep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he depth of the recursive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to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contains the tolerance for the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probably be shifted to an ordinary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leng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accumulates a measure of the length along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is is not being used, as most thing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using the spline parametriz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nditionals are also required. These are for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aces on the squine are sufficiently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objects should be pla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f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plot@ % to plot poi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tracing ability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acing{\let\splinetrace@=\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gnore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race@=\splineign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for the current section of the spline are stored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\xysplineparams@|, while information concerning the pl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rosses the edges of objects at $p$ and $c$ is stored in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plineedg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sequence |\readsplineparams@| is used to extrac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line type must provide a |\getsplineparams@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formation into easily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locations are stored as  $x.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+1$ = spline-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1-y$ = parameter value of the start, resp.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$x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#1\global\dimen5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3\multiply\dimen@\m@ne \advance\dimen@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4\relax \count@=\dimen@ \divide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count@\p@ \multiply\dimen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count@\p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7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tructing the curve we first examine the ``drop''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in an |\xybox|. The size of this objec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objects placed along the curve, via the {\em toleranc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ne. This determines the maximum separation of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will be dropped; \ie\ when two adjacent pl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more than this amount, the sp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other place on the curve intermediate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bf Note: } Alter the spline tolerance by adjus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drop'' object. In particular, a dotted line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mpty object with non-zero size. If the size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lerance is used. Initially this is .4pt; it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\splinetolerance|&lt;dimen&gt;, where &lt;dimen&gt;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else the initial toleranc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@#1{\dimen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\splineto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tol@=.4\p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olerance=\splinetoler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olerance@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efaulttol@{\splinetol@=.4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owtolerance@{\splinedefault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p@\divide\splinetol@\tw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amine the ``connect'' object. If non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calculate the tangent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. This saves o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d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~If |\xycrvdrop@| is empty, define |\splinedrop@|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py\zerodotbox@|, thus creating a curve constructed from smal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(2a)~set the |\splinebox@| with the specified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b)~use |\copy\splinebox@| as the expansion of |\splinedrop@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~Set |\splinetol@| to be $\sqrt2\times$ maximum of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+dep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\xycrvconn@| is empty~(4)~then |\splineconn@| is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Otherwise it is necessary to reset the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 before dropping the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|\xycrvconn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tdspline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splinebox@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expandafter\object\xycrvdrop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tolerance\z@ \dimen@=\wd\z@ \dimen@ii=\ht\z@ \advance\dimen@ii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\dimen@ \dimen@=\dimen@ii \fi \dimen@=1.4142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plinetol@ \splinetol@=\dimen@\else\dimen@=\splinetol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.5\wd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kern-\dimen@ \Drop@@ 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splinetol@=\the\spline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noexpand\Invisible@false\fi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\copy\splinebox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dsplineconn@{{\setsplinedir@ %  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\bgroup\expandafter\object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\Lc=\the\Lc \Rc=\the\Rc \Dc=\the\Dc \Uc=\the\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Drop@@{\Drop@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kern-\Lc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Dro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rvobjects@{\setstdsplinedrop@ \def\splineconn@{\stdsplineconn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ear@#1#2#3#4{{\dX=#1\advance\dX-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X&lt;\z@ \dX=-\d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dX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Y=#3\advance\dY-#4\ifdim\dY&lt;\z@ \dY=-\d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tol@&lt;\dY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xydist@\dX\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splinetol@&lt;\dimen@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&lt;.25\splinetol@\aftergroup\splinetooclos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dvance@@{\global\advance\splineval@\splinedep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objects being placed too close together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at the beginning of a segment with a non-zer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 a large |\splinetolerance@|,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-finding mechanism results in being so deep in the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laced at every level on the way up would be much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{\aftergroup\aftergroup\aftergroup\splinetooclos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@{\def\splineplotpt@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along the curve is tested according to a |\splinetes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for visibility according to the exten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-points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dge is crossed then the |\splinecontinue|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the behaviour may change e.g. whether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inue or exit to the top of the existing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@:(\the\Xc,\the\Yc)::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relax\else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{\global\let\splinepoint=\splinepoi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splinecontinu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@{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continue=\splinecontinu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segments join lie at the top of the recurs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ested directly against the objects at the end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ide whether or not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{{\Xp=\Xc \Yp=\Yc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c\@ne \ifInside@\else\aftergroup\splineknotpoint@@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@{{\Xp=\Xc \Yp=\Yc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c\@ne \ifInside@\else \aftergroup\splinepoint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splinepoint@=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splinepoint@= 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find where the splin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s of the objects at $p$ and $c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1)~ we set up the tests which will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has been crossed. Then commence the scan.~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ing end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Starttest{{\Xp=\Xc \Yp=\Yc \cv@start \the\Edge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Endtest{{\Xp=\Xc \Yp=\Yc \cv@end \the\Edge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splinescan@}\ifx\bstartPLACE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bstartPLACE@\relax\else\ifx\bstartPLACE@\unknow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can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0}\ifx\bstartPLACE@\nextii@ \DNii@{1}\ifx\bendPLACE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 \next@ }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~Start a new group and bind some macro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ing the starting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start the spline algorithm, using a smal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Close the group, thus removing the bindings of~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~Record the information, which has been stor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~Do the same for the en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~Clear th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et the curve as usual.~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xysplineedges@{\z@;\z@,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 \xylowtolerance@ \splined@@ \egroup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%  %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spline@en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lowtolerance@ \splined@@ 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edges@{\spline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dge params: \xy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0}\ifx\next@\bstart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\@ne}\splineRecordBreakValue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bcontinue@=\breakstar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end=\break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{\bstart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splinealong@@\tmp@\z@+\endgroup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1}\ifx\next@\bend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4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\@ne}\splineRecordBreakValue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bcontinue@=\breakend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end=\break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{\bend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plinealong@@\tmp@\z@-\endgroup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breakedges@\expandafter{\break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break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eak params: \xybreakedges@::\bstartPLACE@--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xybreakedg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v=\the\splineval@ + d=\the\splinedepth@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p,\the\Yp);(\the\Xc,\the\Yc):searching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Start@@{\bgroup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c=\Xp \Yc=\Yp \splinescanStart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rv@c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@cnt@=\@ne 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lineStart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\else \searchforStart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tart is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  \splinefindStar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rst spline segment whose endpoint is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Start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=\crv@cnt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 is similar, but the spline is search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End@@{\bgrou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vers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splinescan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c=\Xp \Yc=\Yp \splinescanEnd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{\splinerevers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ostspline@{\dX=-\dX \dY=-\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Xc \Xc=\Xp \X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Yc \Yc=\Yp \Y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5=-\dimen5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dimen5\splinelength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plin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R (\the\Xp,\the\Yp);(\the\Xc,\the\Y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End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rv@cnt@\xycrvpts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c=\Xp \Yc=\Yp \splineEnd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searchforEnd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nd is in segment: \segmentnum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\splinefindEnd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End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rv@cnt@=\z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Xc=\Xp \Yc=\Yp 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sts, to determine when the edge-poin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Start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ST (\the\Xc,\the\Y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plot@false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End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(\the\Xc,\the\Y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 (\the\Xp,\the\Yp);(\the\Xc,\the\Y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plot@ \aftergroup\splineadvanc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 \fi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breakpt#1{% gobbles |\splinecanc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c,\the\Y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p,\the\Y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\splinefbcontin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c,\the\Y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c \global\dimen3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p,\the\Y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splinedir@ \global\dimen5=\dX \global\dimen7=\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start edge, from (\the\Xc,\the\Y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S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S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S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S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vance\crv@cnt@\@n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=\xycrvpt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\nextii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E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E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vance\crv@cnt@\m@n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\nextii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adsplineparams@ 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reak@start{\egroup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goal@=\splineRecordBreak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z@  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BStart@{\bgroup \global\splineval@=\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end edge, from (\the\Xc,\the\Y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@end{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goal@=\splineRecordBreak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BEnd@{\bgroup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forBreak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forBreak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vance\crv@cnt@\@n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=\xycrvpt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\nextii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group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egment@{\crv@cnt@}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plinesegment@{\crv@cnt@}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breakplotcontinu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plotting from (\the\Xc,\the\Y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splinecontinue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plineval@&gt;{\the\dimen7}{\noexpand\splinecancel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expand\splinesetting@ }\spline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edge at 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global\splinedefault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point=\splineplot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@fend=\checkplot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#1}\DNii@{\spline@end}\ifx\next@\nextii@\DN@{\checkplotbreak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checkplot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rv@cnt@=\segmentnum@ \DN@{\spline@en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N@{\splinesegment@{\crv@cnt@}\splined@@ 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advance\crv@cnt@\@ne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s the new information to that currently stor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eferenced by |\xysplineparams@|. It is temporari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 in |\splineparams@|, to be later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.s. referenced by) |\xysplineparams@| when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roupi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plineval@-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plineval@-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E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val@=-\splineval@ \advance\splineval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ordBreakValu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stance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 = \cases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+ .5 dY/dX dY  &amp; if $dY/dX dY \lt (\sqrt2-1)\times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3\sqrt2\over4} dX + {\sqrt2\over4} dY/dX 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f $(\sqrt2-1)\times dX \lt dY/dX dY \lt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, interchanging $dY$ and $dX$ when $dY \gt d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qrt2 \approx 1.41422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2 \approx 0.70711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4 \approx 0.353555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(\sqrt2)/4 \approx 1.06066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st@#1#2{\ifdim#1&gt;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2#1\expandafter\dimen@ii\tmp@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1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1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1#2\expandafter\dimen@ii\tmp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2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2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{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Dadvance@@\splineDadvanc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dX=#1\advance\dX-#2\ifdim\dX&lt;\z@ \dX=-\d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Y=#3\advance\dY-#4\ifdim\dY&lt;\z@ \dY=-\d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ist@\dX\dY %\splinetrace@{(\the\dX,\the\dY):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advance\splinelength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{\lastsplinepoint@ 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linetest@{\splineplo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@{\egroup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value for  |\splinerec@|  for the fast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:(\the\Xp,\the\Yp);(\the\Xc,\the\Y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splineval@ \aftergroup\splinefinish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01\p@ \aftergroup\splinefinish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aftergroup\splineadvan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f@{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spline@find#1#2| attempts to finds a specific poin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1| is the parameter value, in the range [0,1] on th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2| is a &lt;dimen&gt; denoting how much further to slide alo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only checks whether |#2| has a negative value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|\spline@@find#1#2|, which does the act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#2| is negative then the spline segment is searched in the revers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its end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reversing the order of the control points, henc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as $x$ implies that we really want $1-x$ on the un-revers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resulting vaules for |\dX| and |\dY| must be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o do this are loaded into a macro |\postfind@| whic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earch has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reversed segment |\postfind@| expands to |{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fi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imen@ii&lt;\z@ 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reverse orientation: (\the\Xp,\the\Yp),(\the\Xc,\the\Y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imen@\m@ne \advance\dimen@\p@ \multiply\dimen@ii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stfind@{\dX=-\the\dX \dY=-\the\dY \noexpand\reverse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splinetrace@\expandafter{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noexpand\spline@@find{\the\dimen@}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versesplineval@{\splineval@=-\splineval@ \advance\splineval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fi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c@=\splinef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2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 #1=\z@\relax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plined@@=\spline@@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m@ne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dim #1=\p@\relax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d@@=\spline@@k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test@\splineval@&gt;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ifdim\splineval@=\dimen5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lidetes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splinetest@\splinelength@&lt;{#2}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inish@=\splinef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oin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@start{\bgroup\xylowtoler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kn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splinedir@=\setspl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params@\splin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p \global\dimen3=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f@ \spline@end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... from (\the\Xc,\the\Y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fi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D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tes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FT (\the\Xc,\the\Y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expandafter\splinefinishf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end{\edef\tmp@{\egroup\splinelength@=\the\splinelength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c,\the\Y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c \global\dimen3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p,\the\Y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splinedir@ \global\dimen5=\dX \global\dimen7=\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{\def\tmp@{{\splineplot@false \ifdim#1#2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\else\splineplot@true#5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ocu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\dimen5\relax \dY=\dimen7\relax \setspline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gment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\splinetrace@{invisibl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xypre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max=\the\Xmax \Xmin=\the\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max=\the\Ymax \Ymin=\the\Y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recurve@ \xysplinespecialcas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max=\the\Xmax \Xmin=\the\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max=\the\Ymax \Ymin=\the\Y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setting, provide hook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ack-ends to be used in th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linespecialcas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empty\xycrvdr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}}\ifx\next@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2{-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=}}\ifx\next@\xycrvconn@ \DN@{\splineribbon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2.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3{-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3.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-}}\ifx\next@\xycrvconn@ \DN@{\splinedash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.}}\ifx\next@\xycrvconn@ \DN@{\spline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:}}\ifx\next@\xycrvconn@ \DN@{\splinedbl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splinetol@&gt;\z@ \else \splinetolerance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et@@}\fi\fi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s are handled just like the normal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ontrol sequence names provide a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ing to accomodate alternative back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oli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ubled@{\splinetolerance\z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2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ibboned@{\splinetolerance\z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bled@{\splinetolerance\z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3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shed@{\splinetol@=1pc 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{-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tte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\jot 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bldotted@{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\jot \def\xycrvconn@{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the test appropriate to actuall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always be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|7.5pt| below should be the |\Step@@| metho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xydef@\slow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th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rec@=\splineT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tarttest{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point=\relax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7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def\splinecontinue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gt;{\the\dimen7}{\noexpand\splinebreakcancel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z@ \DN@{\splinesetting@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next@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lt;{\the\dimen5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noexpand\expandafter\noexpand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p@\DN@{}\else\DN@{\splined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plinetrace@{set the curve at (\the\Xp,\the\Yp)--(\the\Xc,\the\Y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rn\X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dimen@i=\Xc \global\dimen3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finish@=\breakplo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spline@end=\checkplo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imen@=\dimen5\relax\divide\dimen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ount@=\dimen@ \dimen@ii=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dim\dimen5=\dimen@ii \ifdim\dimen5=\z@\count@=\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\advance\count@\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splinesegment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ount@=\segmentnum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imen@=\dimen5\advance\dimen@-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spline@@find\expandafter{\the\dimen@}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Trec@| is the initial value for |\splinerec@| when a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et. It descends the tree of places on the spline (1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 value is found (2a) or is sufficiently close (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all |\splinesetting@| and |\splinecontinu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proceed with, the actual type-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  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splineval@                               % 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continue 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1\p@  % possibly too high ?           %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group\splinecontinue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ftergroup\splineadvance@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urve uses the current |\splinerec@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|\splinepoint| to |\splineplotpt@| to cause objects to b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via a |\gdef| rather than a |\global\le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sometimes necessary to omit the object w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lose, see |\splinetoo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{\xyFN@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point{\splineplotp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placement of the objects at each point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plotpt@{{\global\advance\dimen@i-\X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test@ 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ise\Yc\hbox to-\dimen@i{\hfill\spline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kern-\dimen@i\raise\Yc\hbox{\splinedro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splineconn@\relax\else\raise\Y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z@h{\splineconn@}\Drop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:(\the\Xc,\the\Y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N:(\the\Xc,\the\Y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glue-\dime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c \global\dimen3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 the ``cleaning up'' after a point on the curve has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@@{\postspline@ \splinegoal@ \splinecancel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ance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cancel@{\bsplinecancel@ \splinecanc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ancel@{\gdef\lastbspline@{\leave@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middlebspline@=\lastb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oal@{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@i=\Xc \global\dimen3=\Y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 \global\splinelength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splineTangen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finish@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which\splineDwhic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c=\Lc \Yc=\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X=\Xc \dY=\Yc \advance\dX-\Lc \advance\dY-\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squineval-\squine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c=\Xp \Yc=\Y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\Lc \dY=\Uc \advance\dX-\Xp \advance\dY-\Y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-\dX \dY=-\d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c=\Lc \Yc=\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X=\Xc \dY=\Yc \advance\dX-\Lc \advance\dY-\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c=\Xp \Yc=\Y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\Lc \dY=\Uc \advance\dX-\Xp \advance\dY-\Y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-\dX \dY=-\d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quadratic splines --- squ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qu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quadmethods@ \let\splinesegment@=\squine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xysplineparams@ 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setupsquine@ \squin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squin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splinerevers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squ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squ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squ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squin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squ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squin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squ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verse@=\squ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squine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squ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connect@{\splineconnect@ 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squ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gment@#1{\xyquadmethods@ \def\segmentnum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squine@ \squin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ers |\A@| and |\B@| to sto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 point. The whole curve lies within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th vertices at $p$, $(p+a)/2$, $(c+a)/2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denotes the control point. Set |\Xmax|, |\Xmin|, |\Y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squ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z@ \Xp=\Xc \Yp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@ne \A@=\Xc \B@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A@&gt;\Xmax \advance\Xmax\A@ \divide\Xmax\tw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A@&lt;\Xmin \advance\Xmin\A@ \divide\Xmax\tw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B@&gt;\Ymax \advance\Ymax\B@ \divide\Ymax\tw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B@&lt;\Ymin \advance\Ymin\B@ \divide\Ymax\tw@ 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used for computing coordinates of points on 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splines is essentially that used by D.E.Knu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picmac.tex|\cite{picmac} (aka |gpxmac.tex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cursive de Casteljau algorithm of the ``divide and conquer'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rlier versions (not released) of \XY-pic, these types of cur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 ``squines''. This explains so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us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from Knuth's algorithm are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vailable information to be used at points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tangent direction can be calculated and t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decide when to break out of the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run its full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decast@{\divide\splinedepth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c=\Lc \advance\Lc\Xp \divide\L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c\Xc \divide\R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c \advance\A@\Rc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c=\Uc \advance\Uc\Yp \divide\U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c\Yc \divide\D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c \advance\B@\Dc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c=\A@ \Yc=\B@ \splinerec@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c=\A@ \Yc=\B@ 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p=\A@ \Lc=\Rc \Yp=\B@ \Uc=\Dc \splinere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rec@{{\splinefar@false \splinenear@\Xp\Xc\Yp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far@ \aftergroup\squinedeca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advance@@@{\Xp\Lc\Yp\D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X=\Xc \advance\dX-\Lc \dY=\Yc \advance\dY-\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ifdim\dX&lt;\z@-\fi\dX \ifdim\dimen@&lt;.0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ifdim\dY&lt;\z@-\fi\dY \ifdim\dimen@&lt;.0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X=\Xc \advance\dX-\Xp \dY=\Yc \advance\dY-\Y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c=\Xp \ifdim\Yc=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X=\Lc \advance\dX-\Xp \dY=\Uc \advance\dY-\Y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=\z@ \expandafter \setsquinezero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 \setsquinedir@ \f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X=\Lc \advance\dX-\Xp \dY=\Uc \advance\dY-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X=\z@ \relax \ifdim\d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X=\Xc \advance\dX-\Xp \dY=\Yc \advance\dY-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quineparams@#1,#2,#3,#4,#5,#6,#7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p=#2\relax\Yp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#4\relax\B@=#5\relax\Xc=#6\relax\Yc=#7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A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B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c,\the\Yc,\the\A@,\the\B@,\the\Xp,\the\Y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quinesetparams@ \Xc=\Xp \Yc=\Yp \firstsplinepoint@  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b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p \global\dimen3=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=\A@ \Uc=\B@ \Rc=\Lc \Dc=\Uc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z@,\the\Xp,\the\Yp,\the\A@,\the\B@,\the\Xc,\the\Yc,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p \global\dimen3=\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@start %\spline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rec@\relax \let\splinerec@=\squinerec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c=\A@ \Uc=\B@ \Rc=\Lc \Dc=\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cub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tocrvpts@{\def\crvconnect@{\cubic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ubicmethods@ \let\splinesegment@=\cubic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etcrvobjects@ \xysplineparams@ \splined@@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etupcubic@ \cubic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cubic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cubic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cubic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gment@#1{\xycubicmethods@ \def\segmentnum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cubic@ \cubic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gisters |\A@|, |\B@|, |\dimen3| and |\dimen5| to stor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control points, denoted $l$ and $r$ say. The whole curv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vex polygon $p$, $(p+l)/2$, $(c+r)/2$ and $c$ where the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in this order. Set |\Xmax|, |\Xmin|, |\Y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cub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p=\Xc \Yp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c \B@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tw@ \global\dimen3=\Xc \global\dimen5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maxmi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axm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gt;\Xmax \dimen@=\A@ \advance\dimen@\X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max \X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lt;\Xmin \dimen@=\A@ \advance\dimen@\X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min \X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gt;\Ymax \dimen@=\B@ \advance\dimen@\Y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max \Y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lt;\Ymin \dimen@=\B@ \advance\dimen@\Y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min \Y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gt;\Xmax \dimen@=\dimen3\advance\dimen@\X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max \X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lt;\Xmin \dimen@=\dimen3\advance\dimen@\X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min \X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gt;\Ymax \dimen@=\dimen5\advance\dimen@\Y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max \Y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lt;\Ymin \dimen@=\dimen5\advance\dimen@\Y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min \Y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A@ \advance\dimen@\dimen3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Xmax \X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Xmin \X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@ \advance\dimen@\dimen5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Ymax \Y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Ymin \Y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algorithm for cubic B\'ezier spline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one. Now there are two ``recursive'' control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pon each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p$-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 &amp;=&amp; 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 &amp;=&amp; (p+l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 &amp;=&amp; (p+2l+r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$c$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c &amp;=&amp; (l+2r+c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 &amp;=&amp; (r+c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 &amp;=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$c_p=p_c$ and that the tangents ma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decast@{\divide\splinedepth@\tw@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@=\Lc \advance\A@\Rc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c\Xc \divide\R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@=\Uc \advance\B@\Dc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c\Yc \divide\D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c\Xp \divide\L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Uc\Yp \divide\U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c=\Rc \advance\Xc\Lc \divide\X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c\A@ \divide\X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Yc=\Dc \advance\Yc\Uc \divide\Y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c\B@ \divide\Y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c=\Lc \advance\Rc\A@ \divide\R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c=\Uc \advance\Dc\B@ \divide\D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group \splinerec@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=\Lc \advance\Xp\Rc \divide\X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p\A@ \divide\X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=\Rc \advance\Lc\A@ \divide\L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Yp=\Uc \advance\Yp\Dc \divide\Y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p\B@ \divide\Y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=\Dc \advance\Uc\B@ \divide\U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rec@{{\splinefar@false \splinenear@\Xp\Xc\Yp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far@ \aftergroup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advance@@@{\Xp\Xc\Yp\Y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p \global\dimen3=\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&lt;.001\p@\DN@{\cubiccoarse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cubicfinedir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f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X=\Xc \advance\dX-\Rc \dY=\Yc \advance\dY-\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X=\z@ \ifdim\d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X=\Xc \advance\dX-\Lc \dY=\Yc \advance\dY-\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X=\z@ \ifdim\d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X=\Xc \advance\dX-\Xp \dY=\Yc \advance\dY-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c=\Xp \ifdim\Yc=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X=\Lc \dY=\Uc \advance\dX-\Xp \advance\dY-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X=\z@ \ifdim\d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X=\Rc \dY=\Dc \advance\dX-\Xp \advance\dY-\Y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dir:(\the\dX,\the\dY),\the\Direction; depth:\the\splinedepth@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ars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\Xc \advance\dX-\Xp \dY=\Yc \advance\dY-\Yp \setupDirectio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X \global\dimen7=\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dir:(\the\dX,\the\dY),\the\Direction; depth:\the\splinedepth@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=\z@ \expandafter \setcubiczero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 \setcubicdir@ \f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X=\Lc \advance\dX-\Xp \dY=\Uc \advance\dY-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X=\z@ \relax \ifdim\d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X=\Rc \advance\dX-\Xp \dY=\Dc \advance\dY-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X=\z@ \relax \ifdim\d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X=\Xc \advance\dX-\Xp \dY=\Yc \advance\dY-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ubicparams@#1,#2,#3,#4,#5,#6,#7,#8,#9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p=#2\relax\Yp=#3\relax\L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c=#5\relax\Rc=#6\relax\Dc=#7\relax\Xc=#8\relax\Yc=#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L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U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R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c,\the\Yc,\the\Rc,\the\Dc,\the\Lc,\the\Uc,\the\Xp,\the\Y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c \Lc=\Rc \Rc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c \Uc=\Dc \Dc=\dime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cubicsetparams@ \Xc=\Xp \Yc=\Yp \Rc=\Xc \Dc=\Yc \firstsplinepoint@ 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p \global\dimen3=\Y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z@,\the\Xp,\the\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\the\A@,\the\B@,\the\dimen3,\the\dimen5,\the\Xc,\the\Yc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-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3 and 4 control points have some special simplify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ii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iii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ii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bsplineivconnect@}\xybsplinemetho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v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eneral case of $\ge5$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-spline with \numcontrolpts\space control poi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segment@=\bspline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b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bspl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p \global\dimen3=\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bsplineparams@{\getcubicparam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bspline@{\xysplineparams@ \scanbspline@ \fir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|\dimen3| and |\dimen5| are used global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ocal registers ar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fromthec@}\enter@{\cfromthec@}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1}\xycontrolpt@\z@ \Xp=\Xc \Yp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0: \the\Xp, \the\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@ne \A@=\Xc \B@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Xc 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Yc 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%%%  very important to |\rela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=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-\A@ \divide\Xc by4\advance\Xc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-\B@ \divide\Yc by4\advance\Yc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p=\the\Xc \Yp=\the\Y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la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 7\dimen3\advance\Xc-2\A@ \divide\X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 7\dimen5\advance\Yc-2\B@ \divide\Y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p=\the\Xc \Yp=\the\Y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adjustmaxmin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\splineset@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lastbspline@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p, \the\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c \global\dimen5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m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c \advance\A@\dimen3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c \advance\B@\dimen5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justmaxmin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lined@ \splineset@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iddlebsplin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p, \the\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rv@cnt@}\A@=2\Xc \B@=2\Y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@\Xc \divide\A@ by3\advance\B@\Yc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c\A@ \divide\Xc\tw@ \advance\Yc\B@ \divide\Y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dimen3=\Xc \global\dimen5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lt;\cou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 7\dimen3\advance\Xc-2\A@ \divide\X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 7\dimen5\advance\Yc-2\B@ \divide\Y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p=\the\Xc \Yp=\the\Yc \crv@cnt@=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-\A@ \divide\Xc by4\advance\Xc 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-\B@ \divide\Yc by4\advance\Yc 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p=\the\Xc \Yp=\the\Yc \noexpand\last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adjustmaxmi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splined@ \splineset@ \leave@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anbspline@{\splined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d@{\cubiced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ifx\xysplineedges@\relax\relax\else %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ount@@=\dimen7\divide\count@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advance\dimen7-\count@@\p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ount@=\dimen5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5-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gment \segmentnum@:\the\count@,\the\count@@: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num\segmentnum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ifnum\segmentnum@&lt;\count@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dimen5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num\segmentnum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dimen7by\m@ne \advance\dimen7by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ifnum\segmentnum@&gt;\count@@\dimen5=\p@\dimen7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imen7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z@;\the\dimen5,\noexpand\z@;\the\dimen7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%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elect the correct B\'e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pline. This is needed for finding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5 types of segment:  first, second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, final. The conversion from B-spline to B\'ez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ddle segments the B\'ezier control point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1)} &amp;=&amp; {1\over3}\left( 2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2)} &amp;=&amp; {1\over3}\left( X^{(i)} + 2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-1)} + 4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-1)} + 7X_{B_i}^{(1)} - 2X_{B_i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)} + 4X^{(i+1)} + X^{(i+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+2)} + 7X_{B_i}^{(2)} - 2X_{B_i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count@@}\global\dimen3=\Xc \global\dimen5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@ne \xycontrolpt@{\count@@}\A@=\Xc \B@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A@ by2\dimen3\divide\A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B@ by2\dimen5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3 \advance\dimen@ by2\Xc \divide\dimen@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dimen5 \advance\dimen@ by2\Yc \divide\dimen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p=\the\Xc \Yp=\the\Y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p-2\dimen3\advance\Xp by7\A@ \divide\X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p-2\dimen5\advance\Yp by7\B@ \divide\Y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c by7\dimen3\advance\Xc-2\A@ \divide\X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c by7\dimen5\advance\Yc-2\B@ \divide\Yc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gment the expression for $X_{B_2}^{(0)}$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expression for $X_{B_{n-1}}^{(3)}$ is al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2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1)} + 4X_{B_2}^{(1)} - X_{B_2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{n-1}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3)} + 4X_{B_{n-1}}^{(2)} - X_{B_{n-1}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p=\the\Xc \Yp=\the\Y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p-\dimen3\advance\Xp by4\A@ \divide\X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p-\dimen5\advance\Yp by4\B@ \divide\Y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y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c by4\dimen3\advance\Xc-\A@ \divide\X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c by4\dimen5\advance\Yc-\B@ \divide\Y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gment the first three B\'ezier control poi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1}^{(0)} = X^{(0)} &amp; X_{B_1}^{(1)} = X^{(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2)} = {1\over2}(X_{B_1}^{(1)}+X^{(2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6}(7X_{B_1}^{(2)} - 2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4}(4X_{B_1}^{(2)} - 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p=\the\Xc \Yp=\the\Y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bgroup\csname cv@0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tmp@{\egroup \Xp=\the\Xc \Yp=\the\Y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lse\xycontrolpt@\z@ \Xp=\the\Xc \Yp=\the\Yc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0: \the\Xp \the\Yp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1: \the\Xc \the\Yc}\A@=\Xc \B@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c 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c 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5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 by7\dimen3\advance\Xc-2\A@ \divide\X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 by7\dimen5\advance\Yc-2\B@ \divide\Y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gment is determined symmetrically from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n}^{(3)} = X^{(n+2)} &amp; X_{B_n}^{(2)} = X^{(n+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1)} = {1\over2}(X_{B_n}^{(2)}+X^{(n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6}(X^{(n-1)}-2X_{B_n}^{(2)}+7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4}(X^{(1)}-X_{B_n}^{(2)}+4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the\count@@}\relax\edef\tmp@{\Xc=\the\Xc \Yc=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Xc \global\dimen5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c \advance\A@\dimen3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c \advance\B@\dimen5\divide\B@\tw@ 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\advance\count@@-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Xc=\the\Xc \Yc=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ount@@}\Xp=\the\Xc \Yp=\the\Y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p by7\A@ \advance\Xp-2\dimen3\divide\X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p by7\B@ \advance\Yp-2\dimen5\divide\Y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witching-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#1{\xybsplinemethods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      %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  %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xpandafter\count@\xycrvcnt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count@\xycrvptsnum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count@    % 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segment@z \bsegment@z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count@   %  penult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%  midd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\number#1}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3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ii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@=\@ne \bsegment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 4\dimen3\advance\Xc-\A@ \divide\X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 4\dimen5\advance\Yc-\B@ \divide\Y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num\count@@=\tw@ \bsegment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xycontrolpt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p=\the\Xc \Yp=\the\Y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p 4\A@ \advance\Xp-\dimen3\divide\X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p 4\B@ \advance\Yp-\dimen5\divide\Y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def\segmentnum@{\number#1}\bsplin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4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v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z \bsegment@z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def\segmentnum@{\number#1}\bsplin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urv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09/05  08:2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rporates some speed-ups, extr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5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fixes; use 2.11 kernel 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7 inspired by Knuth's picma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