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BOOK(1)                                               PSBOOK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  -  rearrange  pages in PostScript file into sig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 [ -q ] [ -ssignature ] [ infile [ outfi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 rearranges pages from a  PostScript  documen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signatures''  for printing books or booklets,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PostScript file. The input PostScript file should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 the Adobe Document Structur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s option selects the size of signature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. The signature size is the number of side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lded and bound together; the number given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four. The default is to use one signatur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whole  file.  Extra  blank sides will be add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oes not contain a multiple of four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 normally prints the page numbers of the pages r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d; the -q option suppres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 psselect(1),  pstops(1), epsffit(1),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fixtpps(1), fixwfwps(1), fixwpps(1), 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 does not accept all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